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 Сер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 располагается в Периодической системе Менделеева в той же группе, что и кислород, в главной подгруппе VI группы. 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этой причине строение внешнего электронного слоя атома серы аналогично атому кислорода, то есть на внешнем энергетическом уровне расположено шесть электронов, из которых четыре спаренных и два неспаренных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личие от кислорода, атомы серы обладают меньшим значением электроотрицательности и большим радиусом атома, вследствие чего атомы серы активнее способны проявлять восстановительные свойства. В соединениях сера проявляет степени окисления -2, +2, +4, +6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элемент сера создает несколько аллотропных модификаций цикличного и линейного строения молекул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ычная ромбическая сера состоит из циклических молеку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вое название ромбическая сера получила благодаря своему виду. Кристаллы ромбической серы представляют собой октаэдры со срезанными углами. Ромбическая сера имеет полупрозрачную лимонно-желтую окраску, температура плавления 112,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Это наиболее устойчивая модификация серы, поэтому все другие при различных воздействиях в итоге превращаются в ромбическую серу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асплавить ромбическую серу, а затем вылить ее в холодную воду, то она застынет в виде массы темно-коричневого цвета похожей на резину. То, что получилось, является пластической серой, которая построена из бесконечных цепей атомов серы. Однако через некоторое время пластическая сера снова превращается в ромбическую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неполярности молекул сера не растворяется в воде. Кристаллы серы тяжелее воды, поэтому в ней тонут. Порошок плавает на поверхности, так как мелкие кристаллики серы водой не смачиваются и поддерживаются на плаву мелкими пузырьками воздуха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 является довольно реакционно активным веществом. Она взаимодействует со многими металлами, кроме золота и платины. В данных реакциях она проявляет окислительные свойства. Со всеми щелочными, щелочноземельными металлами, а также медью, ртутью и серебром сера взаимодействует при обычных условиях. В результате таких взаимодействий образуются соли – сульфиды. Например, при взаимодействии серы с ртутью образуется сульфид ртути. Данная реакция лежит в основе удаления и обезвреживания разлитой ртути. Такой процесс называют демеркур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g + S = HgS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tabs>
                <w:tab w:val="clear" w:pos="708"/>
                <w:tab w:val="center" w:pos="3532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стальными металлами сера реагирует при нагревании, например, с цинком. В результате реакции образуется сульфид цинка.</w:t>
            </w:r>
          </w:p>
          <w:p>
            <w:pPr>
              <w:pStyle w:val="Normal"/>
              <w:tabs>
                <w:tab w:val="clear" w:pos="708"/>
                <w:tab w:val="center" w:pos="35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 + S = ZnS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ислительные свойства сера проявляет при взаимодействии с некоторыми неметаллами, например, с водородом. В результате образуется сероводород, который является бесцветным газом с резким запахом тухлых яиц. Сероводород ядовит. Длительное вдыхание воздуха, содержащего этот газ даже в небольших количествах, вызывает тяжелые отравления. Однако в небольших количествах его используют в целебных целях. В природе сероводород встречается в вулканических газах и в водах минеральных источ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 =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 неметаллов с серой не реагируют только азот, йод и благородные газы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с кислородом сера проявляет восстановительные свойства, образуется оксид серы четыре – сернистый газ. Данная реакция экзотермическ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а относится к распространенным элементам. В природе она встречается как в виде самородной серы, так и в составе минералов и горных пород, таких как сульфиды и сульфаты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а играет важную роль для живых организмов, так как она входит в состав белков, которые являются одними из основных химических компонентов клеток. В особенности серы много в белках волос, шерсти, ногтей, рогов. Сера также является важной составной частью некоторых витаминов и гормонов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рганизму недостаточно серы, то наблюдается хрупкость и ломкость костей, а также выпадение волос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ой богаты яйца, овсяные хлопья, бобовые растения. Сера ответственна за характерный запах чеснока, лука, горчицы, хрена и т.д. Многие другие особые запахи обязаны своим появлением соединениям серы. Запах горелого волоса или шерсти говорит о высоком содержании в них серы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а имеет широкое практическое применение. Больше всего серы расходуется при производстве серной кислоты. В качестве горючего вещества сера входит в состав черного пороха и спичечных головок. Активно используют серу в сельском хозяйстве для борьбы с вредителями растений. В медицине серу применяют для лечения кожных заболеваний. Не обходится без серы производство бумаги, красок, резины, косметических препаратов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а в самородном состоянии, а также в виде сернистых соединений известна с древности. С запахом горящей серы, удушающим действием сернистого газа и отвратительным запахом сероводорода человек познакомился ещё в доисторические времена. Именно из-за этих свойств сера использовалась жрецами при религиозных обрядах. Сера с очень давних времён стала применяться в составе различных горючих смесей для военных целей. Около VIII в. китайцы стали использовать её в пиротехнических смесях подобным пороху. Долгое время серу считали металлом. Элементарную природу серы установил Лавуазье 1 ноября 1772 года в своих опытах по сжиганию. Таким образом, точное время открытия серы не установлено, но известно, что открыта она была очень и очень давно. Название «сера» восходит к лат. sera – «воск» или лат. serum – «сыворотка». Лат. sulphur предположительно восходит к индоевропейскому корню “swelp” — «гореть». </w:t>
            </w:r>
          </w:p>
        </w:tc>
      </w:tr>
    </w:tbl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9:00Z</dcterms:created>
  <dc:creator>Зайка</dc:creator>
  <dc:description/>
  <cp:keywords/>
  <dc:language>en-US</dc:language>
  <cp:lastModifiedBy>RePack by Diakov</cp:lastModifiedBy>
  <dcterms:modified xsi:type="dcterms:W3CDTF">2015-06-15T06:35:00Z</dcterms:modified>
  <cp:revision>4</cp:revision>
  <dc:subject/>
  <dc:title/>
</cp:coreProperties>
</file>